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12" w:hanging="0"/>
        <w:rPr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9912" w:hanging="0"/>
        <w:rPr>
          <w:lang w:val="ru-RU"/>
        </w:rPr>
      </w:pPr>
      <w:r>
        <w:rPr>
          <w:sz w:val="28"/>
          <w:szCs w:val="28"/>
          <w:lang w:val="ru-RU"/>
        </w:rPr>
        <w:t>к письму Департамента Смоленской области по культуре и туризму</w:t>
      </w:r>
    </w:p>
    <w:p>
      <w:pPr>
        <w:pStyle w:val="Normal"/>
        <w:ind w:left="99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_____» __________ 2018 № 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ъектов культурного наслед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Lines/>
        <w:widowControl/>
        <w:suppressLineNumbers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4855" w:type="dxa"/>
        <w:jc w:val="left"/>
        <w:tblInd w:w="-1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"/>
        <w:gridCol w:w="2693"/>
        <w:gridCol w:w="4536"/>
        <w:gridCol w:w="2551"/>
        <w:gridCol w:w="2268"/>
        <w:gridCol w:w="2273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бъекта культурного наследия регионального значения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рмативный акт о постановке объекта культурного наследия на государственную охран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нахождение объекта культурного наслед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соответствии с нормативным актом о постановке на государственную охран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нахождение объекта культурного наслед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настоящее время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нахождение объекта культурного наслед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в соответствии с информацией органа местного самоуправления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4843" w:type="dxa"/>
        <w:jc w:val="left"/>
        <w:tblInd w:w="-1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"/>
        <w:gridCol w:w="2693"/>
        <w:gridCol w:w="4541"/>
        <w:gridCol w:w="2546"/>
        <w:gridCol w:w="2262"/>
        <w:gridCol w:w="2260"/>
        <w:gridCol w:w="7"/>
      </w:tblGrid>
      <w:tr>
        <w:trPr>
          <w:tblHeader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keepLines/>
              <w:widowControl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</w:tr>
      <w:tr>
        <w:trPr/>
        <w:tc>
          <w:tcPr>
            <w:tcW w:w="148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Демидовский район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амятник Я.Е. Демидову 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. Демидов, Городской парк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. Демидов, городской парк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6358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516784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клады бывшей Поречской пристани, XVIII века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Демидов, Набережная реки Каспл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. Демидов, Коммунистическая, 6а, пл. Советская, 1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65745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514421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Обелиск воинским частям, освобождавшим город Демидов от  немецко-фашистских захватчиков, 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43 г.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Демидов, сквер на Советской площад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Демидов, сквер на Советской площад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64921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514185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937 воинов Советской Армии, погибших в 1941-1943 гг. в боях с немецко-фашистскими захватчиками. Установлена скульптура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Демидов, северо-западная окраина города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Демидов,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ер. Гуреевский 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57862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533223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439 воинов Советской Армии, погибших в 1941-1943 гг. в боях с немецко-фашистскими захватчиками. Установлена скульптура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Демидов, юго-восточная окраина города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Демидов,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 Нахаевская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77110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49772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79 воинов Советской Армии, погибших                              в 1941-1943 гг. в боях с немецко-фашистскими захватчиками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Андреево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Андреево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8512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317316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воинов Советской Армии, погибших в 1941-1943 гг. в боях с немецко-фашистскими захватчиками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Аретово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Малое Аретово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13213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353318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ратская могила 10 воинов Советской Армии, погибших в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41-1943 гг. в боях с немецко-фашистскими захватчиками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Борода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Бород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29467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309492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белиск, установленный в честь Героя Советского Союза                             В.И. Суркова, повторившего подвиг А. Матросова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Борок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р. Борок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72042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798888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06 советских граждан, сожженных гитлеровцами 21-22 октября 1942 г.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. Варнавино, восточная окраина деревн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Варнавино, восточная окраина деревн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9490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932005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советских воинов,  погибших в 1943 г. в борьбе с гитлеровцами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Велен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Велен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__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ратская могила 169 мирных граждан, сожженных фашистами 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мидовский район,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Городная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Городная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88118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910764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02 мирных  граждан, сожженных фашистами в 1942 г.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Дерново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Дерново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_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партизан, погибших в боях с фашистами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Диво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Диво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9100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09146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воинов Советской Армии и партизан,  погибших в 1941 - 1943 гг. в боях с немецко-фашистскими захватчиками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Дроково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Дроково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80619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31259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воинов  Советской Армии, погибших в 1941-1943 гг. в боях с немецко-фашистскими захватчиками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Дятловщина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Дятловщин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60482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31259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23 советских граждан, казненных гитлеровцами в сентябре 1942 г. Установлен памятный зна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. Желюхово, окраина деревн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Желюхово, окраина деревн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45374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98406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56 советских граждан, казненных гитлеровцами в сентябре 1942 г. Установлена памятная плита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. Зальнево, северная окраина деревн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Зальнево, северная окраина деревн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79623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83431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ратская могила 40 советских граждан, казненных гитлеровцами в марте 1942 года 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. д. Заики, восточная окраина деревн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ывш. дер. Заики, восточная окраина деревн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41112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787048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59 советских граждан, заживо сожженных гитлеровцами в сентябре 1942 г.  Посажена роща памяти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. Зел. Пустошь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Зеленая Пустошь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_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советских воинов, павших в боях с немецко-фашистскими захватчиками в 1943 г.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Корево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Корево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6894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925853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700 советских граждан, зверски замученных гитлеровцами в октябре 1942 г. Установлен памятный зна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. д. Ивченки,  восточная окраина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ывш. дер. Ивченки,  восточная окраин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6910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688281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250 советских граждан, казненных гитлеровцами 10 октября 1942 года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Крутел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Крутел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457167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691534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66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39 советских граждан, казненных гитлеровцами в 1941-1942 гг. Установлена памятная плита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</w:t>
            </w:r>
            <w:r>
              <w:rPr>
                <w:rFonts w:cs="Times New Roman"/>
                <w:lang w:val="ru-RU"/>
              </w:rPr>
              <w:t>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Лужк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Луж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Могила Советского летчика, погибшего в бою с гитлеровцами в 1943 г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Максимово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р. Максимово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8275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48757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70 советских граждан, казненных гитлеровцами 21 октября 1942 г. Установлен памятный зна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Орлово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Орлово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59571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770046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амятный знак, увековечивающий пребывание в Слободе                                       в 1881-1888 гг. Н.М. Пржевальского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арк на берегу оз. Сапшо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. Пржевальско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5749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61903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ом Н.И. Рыленкова восстановлен в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1973 г. Здесь в 1964-1968 гг. жил и работал выдающийся советский поэт Н.И. Рыленков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. Пржевальское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ул. Набережная, 16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с. Пржевальское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ул. Набережная, д. 1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3893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60025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ом Н.М. Пржевальского восстановлен в 1974 г. – здесь в 1881-1888 гг. жил и работал великий путешественни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мидовский район, с. Пржевальское (бывш. Слобода), территория больницы   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мидовский район,             пос. Пржевальское,                  ул. Советская, д. 49  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5369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61678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ратская могила 259 воинов Советской Армии, погибших                          в 1941-1943 гг. в боях с немецко-фашистскими захватчиками.  Установлена скульптура 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п. Пржевальское, Березовая роща у больницы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пос. Пржевальское, Березовая роща у больницы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5320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58876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2728 воинов Советской Армии, погибших в 1941-1943 гг. в боях немецко-фашистскими захватчиками. Установлена скульптура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. Пржевальское, на  берегу озера Сапшо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бывш. с. Слобода)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с. Пржевальское (бывш. Слобода), на  берегу озера Сапшо 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421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4694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37 воинов Советской Армии и партизан, погибших в боях с немецко-фашистскими захватчиками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. Протокина Гора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Протокина Гор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11615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932786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54 советских граждан, казненных в 1942 г. фашистскими захватчиками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Радьк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Радь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партизан, погибших в борьбе с немецко-фашистскими захватчиками, 1942 г.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Рудня, у оз. Лошамье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р. Рудня,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у оз. Лошамье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_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89 советских граждан, казненных гитлеровцами в июле 1943 г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Семеновка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Семеновк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_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5 советских граждан, казненных гитлеровцами 23 сентября 1942 г. Установлен памятный зна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Скомороще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Скоморощ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советских воинов, погибших в 1943 г. в борьбе с немецко-фашистскими захватчиками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Хотяково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дер. Хотяково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07019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237243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останков 60 советских граждан, заживо сожженных гитлеровцами в 1942 г. Вместе с людьми полностью сожжена и д. Новоселки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. Шапы, в 5 км от деревни Новоселк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р. Шапы, в 5 км от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Новосел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26479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24689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9 советских граждан, расстрелянных в сентябре 1942 г. немецко-фашистскими захватчиками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Шусты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Шусты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__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69 человек, казненных гитлеровскими  оккупантами в 1942 году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. Щеткино, южная окраина деревн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Щеткино,                           ул. Береговая, 3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5963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20379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57 советских граждан, казненных гитлеровскими оккупантами в 1942 году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. Щеткино, южная окраина деревн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Щеткино,                           ул. Береговая, 3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5963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20379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1 советских граждан, казненных гитлеровскими оккупантами в 1942 году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. Щеткино, северо-восточная окраина деревни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Щеткино,                            ул. Береговая, 3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5963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20379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258 воинов Советской Армии, погибших в 1941-1943 гг. в борьбе с немецко-фашистскими захватчиками. Установлен обелиск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шение Исполнительного комитета 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. Щукино, близ оз. Рытое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Щукино,                                          близ оз. Рыто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6633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737279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keepLines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-монумент партизанам, погибшим в Великую Отечественную войну </w:t>
              <w:br/>
              <w:t xml:space="preserve">в 1941-1945 гг., скульптор М.С. Альтшулер, </w:t>
              <w:br/>
              <w:t xml:space="preserve">архитекторы Ю.К. Абрамейцев, </w:t>
              <w:br/>
              <w:t>В.И. Попов, медь, бетон, 1978 г.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 года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жевальское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роги г. Демидов – п. Пржевальское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ржевальское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дороги г. Демидов –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жевальское</w:t>
            </w:r>
          </w:p>
        </w:tc>
        <w:tc>
          <w:tcPr>
            <w:tcW w:w="226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5311,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4676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150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color w:val="000000"/>
      <w:sz w:val="28"/>
      <w:szCs w:val="20"/>
      <w:lang w:val="ru-RU" w:bidi="ar-SA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Arial"/>
      <w:color w:val="000000"/>
      <w:kern w:val="2"/>
      <w:sz w:val="28"/>
      <w:szCs w:val="28"/>
      <w:lang w:val="ru-RU" w:bidi="ar-SA"/>
    </w:rPr>
  </w:style>
  <w:style w:type="paragraph" w:styleId="Style17">
    <w:name w:val="Название объекта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en-US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Style20">
    <w:name w:val="Основной текст.Верхний индекс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Cs w:val="20"/>
      <w:vertAlign w:val="superscript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40" w:after="0"/>
      <w:ind w:right="-23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2:00Z</dcterms:created>
  <dc:creator>User</dc:creator>
  <dc:description/>
  <cp:keywords/>
  <dc:language>en-US</dc:language>
  <cp:lastModifiedBy>музей</cp:lastModifiedBy>
  <cp:lastPrinted>2011-01-21T16:04:00Z</cp:lastPrinted>
  <dcterms:modified xsi:type="dcterms:W3CDTF">2018-08-22T08:26:00Z</dcterms:modified>
  <cp:revision>6</cp:revision>
  <dc:subject/>
  <dc:title>СПИСОК</dc:title>
</cp:coreProperties>
</file>